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 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22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___________Е.Г. Елина</w:t>
      </w:r>
    </w:p>
    <w:p>
      <w:pPr>
        <w:pStyle w:val="Normal"/>
        <w:autoSpaceDE w:val="false"/>
        <w:spacing w:lineRule="auto" w:line="240" w:before="0" w:after="0"/>
        <w:ind w:left="522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__20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модул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bookmarkStart w:id="0" w:name="_GoBack"/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ТЕРРИТОРИАЛЬНЫЙ АНАЛИЗ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bookmarkStart w:id="1" w:name="_GoBack"/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ОЙ ГЕОГРАФИИ</w:t>
      </w:r>
      <w:bookmarkEnd w:id="1"/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Комплексный анализ и оценка территор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 г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модуля «Комплексный территориальный анализ в прикладной географии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ями освоения модуля «Комплексный территориальный анализ в прикладной географии»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территориях (акваториях) различного функционального назначения, об их составе и пространственной дифференци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по применению геоинформационных технологий при составлении и анализе картографических произведений, отображающих ландшафтную структуру и функциональное использование территор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магистрантов давать общую характеристику территории в совокупности всех отдельных факторов по степени пригодности территории для строительства, целесообразности использования отдельных участков под различные функциональные зо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знакомление магистран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6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объектом, предметом и методами медицинской географ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6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историей зарождения, становления и развития данной дисциплины, её научными школ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6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 современным состоянием теоретического и методического аппарата медицинской географии,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отдельными разделами и направлениями данной дисциплин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6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базовыми концептуальными моделями медицинской географии и их эвристическим и методологическим потенциал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6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междисциплинарными связями медицинской географии с науками о Земле (прежде всего с географией), медициной, картографией, системологи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своения модул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комплексном территориальном анализе и оценке для развития основных видов градостроительного и хозяйственного использования территории: промышленного и гражданского строительства; сельского хозяйства; рекреационной и природоохранной деятель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ости размещения объектов хозяйственной деятельности с минимальным ущербом природной среде и с соблюдением экологических требова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знакомить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объектом, предметом и методами медицинской географ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историей зарождения, становления и развития данной дисциплины, её научными школ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 современным состоянием теоретического и методического аппарата медицинской географии,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отдельными разделами и направлениями данной дисципли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базовыми концептуальными моделями медицинской географии и их эвристическим и методологическим потенциал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10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 междисциплинарными связями медицинской географии с науками о Земле (прежде всего с географией), медициной, картографией, системологи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учение методам медико-географического анализа территории на основе ландшафтно-экологического и системного подходов с использованием ГИС-картографирования и геоинформационного модел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иобретение навыков практического использования медико-географического анализа в региональном и ландшафтном планировании, при проведении инженерно-экологических изысканий, подготовке санитарно-гигиенического паспорта населённого пункта и т.д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«Комплексный территориальный анализ в прикладной географии»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ой совершенствования профессионально-технического образования будущих специалистов, через оценку природных условий и ландшафтной структуры территории, экологической обстановки, анализа природного потенциала загрязнения как предпосылку реализации проекта, природно-ресурсного и хозяйственного потенциалов, лимитирующих размещение объектов планируемой 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 Место модуля «Комплексный территориальный анализ в прикладной географии» в структуре ООП</w:t>
      </w:r>
    </w:p>
    <w:p>
      <w:pPr>
        <w:pStyle w:val="TextBody"/>
        <w:ind w:firstLine="709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/>
          <w:b/>
          <w:bCs/>
          <w:sz w:val="28"/>
          <w:szCs w:val="28"/>
        </w:rPr>
      </w:r>
    </w:p>
    <w:p>
      <w:pPr>
        <w:pStyle w:val="TextBody"/>
        <w:ind w:firstLine="709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Данный модуль входит в вариативную часть блока Б.1 «Дисциплины» и является обязательным. </w:t>
      </w:r>
      <w:r>
        <w:rPr>
          <w:rFonts w:eastAsia="HiddenHorzOCR;Arial Unicode MS"/>
          <w:sz w:val="28"/>
          <w:szCs w:val="28"/>
        </w:rPr>
        <w:t>Успешное освоения модуля базируется на знаниях, полученных при освоении бакалавриата в области ландшафтоведения, картографии, геоинформатики, ландшафтного картографир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воение данного модуля, как предшествующего, необходимо для изучения таких дисциплин как: «Экономическая оценка ущерба от загрязнения окружающей среды», «Территориальные модели в комплексной физической географии»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 Компетенции обучающегося, формируемые в результате освоения модуля «Комплексный территориальный анализ в прикладной географ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учающийся, освоивший программу, должен обладать следующими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общекультурным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(ОК),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общепрофессиональным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ОПК) и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профессиональным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ПК)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компетенциям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 (ОК – 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готовностью к саморазвитию, самореализации, использованию творческого потенциала (ОК – 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 – 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совершенствовать и развивать свой интеллектуальный и общекультурный уровень (ОПК – 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 – 6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 – 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 – 4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их процессов (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модуля обучающийся должен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авила функционального зонирования территории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онодательные акты и нормативы в области охраны окружающей среды и ее компон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конодательные акты и нормативы в области природо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нормативы и правила, действующие в России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ы оценки состояния компонентов ландшаф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0" w:right="24" w:firstLine="720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ие и экологические последствия нерационального земле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комплексного территориального анализа в прикладной географи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выполнения комплексного анализа территории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 предмет медицинской географ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медицинской географии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азделы медицинской географии и её место в системе научного знания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тановления и развития медицинской географии и основные научные школы в области медицинской географ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мплексного территориального анализа и методы медико-территориального анализа в разных направлениях медицинской географии – медико-ландшафтоведческом, медико-страноведческом, нозогеографическо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едико-географического анализа и оценки территории с санитарно-гигиенических, нозологических, медико-геодемографических  позиций.</w:t>
      </w:r>
    </w:p>
    <w:p>
      <w:pPr>
        <w:pStyle w:val="Style18"/>
        <w:tabs>
          <w:tab w:val="clear" w:pos="708"/>
          <w:tab w:val="left" w:pos="900" w:leader="none"/>
        </w:tabs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еферировать научные труды в области общей и отраслевой географ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ормулировать проблемы и задачи комплексных и отраслевых географических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и практические рекомендации на основе результатов исследо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4" w:firstLine="720"/>
        <w:rPr/>
      </w:pPr>
      <w:r>
        <w:rPr>
          <w:rFonts w:cs="Times New Roman" w:ascii="Times New Roman" w:hAnsi="Times New Roman"/>
          <w:sz w:val="28"/>
          <w:szCs w:val="28"/>
        </w:rPr>
        <w:t>анализировать природные факторы, формирующие разнообразие современных ландшаф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ределять природно-ресурсный потенциал территор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бщегеографические и тематические (ландшафтные) карты для изучения природных компонентов территор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, анализировать, систематизировать и обобщать медико-географическую информацию о территории разного таксономического ранга, используя концептуальные территориальные модели ландшафтной географии и геоэкологии для создания медико-ландшафтной и медико-региональной моделей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гнозные медико-территориальные модели на основе методов прогностики и геосистемолог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и практические рекомендации на основе результатов исследований.</w:t>
      </w:r>
    </w:p>
    <w:p>
      <w:pPr>
        <w:pStyle w:val="3"/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900" w:leader="none"/>
        </w:tabs>
        <w:spacing w:lineRule="auto" w:line="240" w:before="0" w:after="0"/>
        <w:ind w:left="720" w:hanging="0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ами дешифрирования космических сним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ами ландшафтного картограф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оценки состояния компонентов ландшаф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ами и способами программных экологических наблюдений природных и техногенных сред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4"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ами проведения территориального анализ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3" w:firstLine="720"/>
        <w:rPr/>
      </w:pPr>
      <w:r>
        <w:rPr>
          <w:rFonts w:cs="Times New Roman" w:ascii="Times New Roman" w:hAnsi="Times New Roman"/>
          <w:sz w:val="28"/>
          <w:szCs w:val="28"/>
        </w:rPr>
        <w:t>навыками самостоятельной работы со специализированной литератур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3" w:firstLine="720"/>
        <w:rPr/>
      </w:pPr>
      <w:r>
        <w:rPr>
          <w:rFonts w:cs="Times New Roman" w:ascii="Times New Roman" w:hAnsi="Times New Roman"/>
          <w:sz w:val="28"/>
          <w:szCs w:val="28"/>
        </w:rPr>
        <w:t>навыками чтения общегеографических и тематических (ландшафтных) кар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right="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базой обеспечивающей природопользование и природоохранную деятельность на территории Российской Федераци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йным аппаратом геосистемологии и территориального анализа, медицинской географии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геосистемного анализ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географического и медико-географического районирования и ландшафтного картографиров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геоинформационного картограф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4 Структура и содержание модуля «Комплексный территориальный анализ в прикладной географии»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модуля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11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х единиц (396 часов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1. Территориальный анализ в ландшафтоведени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раздела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е единицы (144 часа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540"/>
        <w:gridCol w:w="900"/>
        <w:gridCol w:w="900"/>
        <w:gridCol w:w="720"/>
        <w:gridCol w:w="540"/>
        <w:gridCol w:w="540"/>
        <w:gridCol w:w="16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Формы текущего контроля успевае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Формы промежуточной аттес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15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КС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икладные направления ландшафтоведения и объекты их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авовой режим земель различн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–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оценка работы на семина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Функциональное зонирова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–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оценка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омышленная зона: структура, проблемы и методы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льскохозяйственная зона: структура, проблемы и методы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литебная зона: структура, проблемы и методы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Земли историко-культурного и рекреационного назначения: структура и методы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оценка работы на семина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Транспортная инфраструк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оценка работы на семина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Экологический каркас: состав и методы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5–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оценка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раздела 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Прикладные направления ландшафтоведения и объекты их исслед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рболандшафтоведение, агроландшафтоведение, рекреационное ландшафтоведение и др. Природные и природно-антропогенные геосистемы, как объекты ландшафтных исследован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 Правовой режим земель различн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промышленного, сельскохозяйственного, селитебного, инфраструктурного, лесохозяйственного, водохозяйственного, рекреационного и природоохранн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Функциональное зонирование территор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ункциональные классы ландшафтов (промышленные, сельскохозяйственные, лесохозяйственные, водохозяйственные и др.). Использование правила вектора и функциональной поляризации при проведении зонирования территор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Промышленная зона: структура, проблемы и методы изу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оздействие стационарных источников промышленности на компоненты природных комплексов и геосистем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Сельскохозяйственная зона: структура, проблемы и методы изу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странственная дифференциация составных элементов сельского хозяйства. Воздействие сельскохозяйственного производства на природные компоненты и геосистем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. Селитебная зона: структура, проблемы и методы изу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Жилая застройка, ее дифференциация и взаимодействие с другими структурными элементами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Земли историко-культурного и рекреационного назначения: структура и методы изу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ъекты историко-культурного наследия и проблемы их сохранения и использования. Зоны отдыха насе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8. Транспортная инфраструктур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Транспортные сети и предприятия. Воздействие транспортных средств на природные компоненты и геосистем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9. Экологический каркас: состав и методы исслед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Зеленые насаждения и водные объекты как элементы экологического каркаса. Методы исследования зеленых насажден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примерных тем практических зан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Создание карты функциональной структуры территории с использованием геоинформационных технолог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Создание картографической модели, отражающей структуру экологического каркаса терр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перечень тем семинарских зан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Законодательные акты и нормативы, действующие в рамках территориального планирования на землях населенных пун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Законодательные акты и нормативы, действующие в рамках территориального планирования на сельскохозяйственных земл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Законодательные акты и нормативы, действующие в рамках территориального планирования на землях промышл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Законодательные акты и нормативы, действующие в области охраны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Парки и скверы – это элементы экологического каркаса и места отдыха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 Содержание ландшафтно-планировочных работ на муниципальном уровне при благоустройстве придомовой терр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 Воздействие автотранспорта на компоненты ландшаф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2. Территориальный анализ в медицинской географ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раздела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е единицы (144 часа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2"/>
        <w:gridCol w:w="970"/>
        <w:gridCol w:w="1096"/>
        <w:gridCol w:w="578"/>
        <w:gridCol w:w="540"/>
        <w:gridCol w:w="540"/>
        <w:gridCol w:w="720"/>
        <w:gridCol w:w="1676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218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179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Объект, предмет и методы медицинской географии (МГ). Современные разделы МГ и место науки в системе зн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>
          <w:trHeight w:val="8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История становления и развития МГ. Основные научные школы и их лиде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>
          <w:trHeight w:val="17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Валеология как наука о здоровье. Факторы здоровья. Статистические показатели здоровья. Нозогеография. Природные и социально-экономические е факторы здоровь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  <w:noBreakHyphen/>
              <w:t xml:space="preserve"> 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</w:tr>
      <w:tr>
        <w:trPr>
          <w:trHeight w:val="18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онятие медико-географической территориальной системы (МГТС). Основные подсистемы МГТС. Медико-географическое районирование и таксономия МГТ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</w:t>
              <w:noBreakHyphen/>
              <w:t xml:space="preserve"> 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иродный блок МГТС как фактор популяционного здоровья населения.Оценка природный свойств МГТ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оциально-экономический блок МГТС. Оценка социально-экономических условий МГТС на региональном и муниципальном уровнях (на примере регионов РФ и муниципальных районов Саратов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1 -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Комплексная оценка МГТС субрегионального и муниципального (ландшафтного) уровней в Саратов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раздела 2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Объект, предмет и методы медицинской географии. Современные разделы медицинской географии и место науки в системе зна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ъект медицинской географии – природная и социальная среда человека и человеческих популяций в их взаимосвязи и взаимовлиянии. Предмет медицинской географии – медико-географические территориальные системы разного территориального ранга и времени существования, состоящие из природного (ландшафтносферного), техносферного и демографического (популяционного) подсистем и блока управления. «Хозяином», то есть ценностноориентированным блоком в МГТС выступает здоровье человека и здоровье его популяции. Концепция МГТС нацелена на изучение всех факторов, влияющих на здоровье людей. Это является целью медицинской географии и отдельных её разделов: медицинского ландшафтоведения, медицинского страноведения, географии болезней (нозогеографии). Медицинская географии является междисциплинарной наукой, расположенной на стыке наук о Земле, прежде всего географии, и медицины. Медицинская география использует как общенаучные методы так и методы, разработанные и используемые в науках о Земле и медицине: системный подход, математический, моделирования, исторический сравнительный, картографический, геохимический, геофизический, эпидемиологический, зоолого-паразитологический, эколого-генетический и др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 История становления и развития медицинской географии. Основные научные школы и их лидеры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ревнее врем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ревний Египет. Месопотамия. Древний Иран. Древний Китай. Древняя Индия. Древний Тибет. Древняя Греция. Древний Рим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редние век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Эпоха Возрождения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едицинская география в России до ХХ век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течественная медицинская география в ХХ веке. Д.К. Заболотный, Е.Н.Павловский, А.А.Шошин, В.Я.Подолян, А.П.Авцын. А.Г.Воронов, А.А.Келлер, Б.Б.Прохоров, Е.Л.Райх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Валеология как наука о здоровье. Факторы здоровья. Статистические показатели здоровья. Нозогеография. Природные и социально-экономические факторы здоровь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0"/>
          <w:szCs w:val="20"/>
        </w:rPr>
      </w:pPr>
      <w:r>
        <w:rPr>
          <w:rFonts w:eastAsia="HiddenHorzOCR;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алеология как межнаучное направление об индивидуальном здоровье и его сохранении. Связь валеологии с медициной, гигиеной, медицинской географией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циальная и санитарная статистика. Основные показатели здоровья населения. Источники информации. Статистический анализ основных показателей здоровья населе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озогеография как наука о распространении болезней и патологических состояний человек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родные и социально-экономические факторы здоровья. Биологические и гигиенические факторы. Индивидуальное и популяционное здоровь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Понятие медико-географической территориальной системы (МГТС). Основные подсистемы МГТС. Медико-географическое районирование и таксономия МГТС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0"/>
          <w:szCs w:val="20"/>
        </w:rPr>
      </w:pPr>
      <w:r>
        <w:rPr>
          <w:rFonts w:eastAsia="HiddenHorzOCR;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дико-географическая территориальная система как понятие и инструмент медико-географического анализа. Объём и содержание понятия МГТС в тезаурусе геосистемологии. Использование понятия МГТС в научных медико-географических школах ИГ РАН, МГУ, Института географии Сибири имени В.Б.Сочавы. Основные подсистемы МГТС и территориальные уровни МГТС. Медико-географический район как узловой таксон в таксономии МГТС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Природный блок МГТС как фактор популяционного здоровья населения. Оценка природных свойств МГТС.</w:t>
      </w:r>
    </w:p>
    <w:p>
      <w:pPr>
        <w:pStyle w:val="Normal"/>
        <w:autoSpaceDE w:val="false"/>
        <w:spacing w:before="0" w:after="0"/>
        <w:ind w:firstLine="720"/>
        <w:contextualSpacing/>
        <w:rPr>
          <w:rFonts w:eastAsia="HiddenHorzOCR;Arial Unicode M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ндшафтная система как фактор и ресурс болезней и патологических состояний человека. Литолого-геоморфологические, гидротермические, почвенно-геоботанические, биогеохимические характеристики как медико-географические факторы. Оценка природных свойств как факторов индивидуального и популяционного здоровья населения.</w:t>
      </w:r>
    </w:p>
    <w:p>
      <w:pPr>
        <w:pStyle w:val="Normal"/>
        <w:autoSpaceDE w:val="false"/>
        <w:spacing w:before="0" w:after="0"/>
        <w:ind w:firstLine="720"/>
        <w:contextualSpacing/>
        <w:rPr>
          <w:rFonts w:eastAsia="HiddenHorzOC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6. Социально-экономический блок МГТС. Оценка социально-экономических условий МГТС на региональном и муниципальном уровнях (на примере регионов РФ и муниципальных районов Саратовской области). 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циальные факторы здоровья (материальные условия жизни, культурные уровень населения, традиционное питание, конфессиональные особенности, национальные привычки и модели поведения и пр.). Примеры на глобальном, российском и местном уровнях. Выявление МГТС разных уровней. Оценка национальных и региональных систем здравоохранения и их стандартов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Комплексная оценка МГТС субрегионального и муниципального (ландшафтного) уровней в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мплексный анализ муниципальных образований Саратовской области. Выделение медико-географических территориальных систем разного уровня: медико-географические провинции, районы, локальные МГТС (городские и сельские). Построение медико-географических и медико-экологических карт разного типа и масштаб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й перечень тем практических занятий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уя данные медицинской статистики по Саратовской области составьте нозологические карты по отдельным болезням в административных районах Саратовской област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ставьте карту медико-географических районов Саратовской области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ьте карту природной очаговой заболеваемости в пригородной зоне Сарато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уя карты характеристик геоэкосистем и урбогеосистем  Саратовской области и г. Саратова, дайте среднесрочный исследовательский и нормативный прогнозы развития медико-географической ситуации на указанных территориях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перечень тем семинарских рабо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серии карт раздела «Факторы, формирующие здоровье населения» атласа «Окружающая среда и здоровье населения Росси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серии карт раздела «Здоровье населения» атласа «Окружающая среда и здоровье населения Росси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серии карт раздела «Средства и перспективы факторов, формирующих здоровье населения» атласа «Окружающая среда и здоровье населения Росси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и нормативно-информационные аспекты медико-экологического монитори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баз данных на городскую территор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ка структуры медико-демографического атласа на территорию гор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серии медико-географических карт на территорию города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ление медико-экологического паспорта городской терр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о-экологический анализ территории по серии кар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3. Территориальный анализ в инженерной географии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раздела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3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ётные единицы (108 ча</w:t>
      </w:r>
      <w:r>
        <w:rPr/>
        <w:t>сов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639"/>
        <w:gridCol w:w="801"/>
        <w:gridCol w:w="540"/>
        <w:gridCol w:w="720"/>
        <w:gridCol w:w="900"/>
        <w:gridCol w:w="198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неделям семест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. Цели, задачи курса лекций, его структура и содержа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>
          <w:trHeight w:val="9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а территории по комплексу природных факто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>
          <w:trHeight w:val="9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bCs/>
                <w:iCs/>
                <w:spacing w:val="-1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а территории по комплексу техногенных факто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>
          <w:trHeight w:val="9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лимитирующие использование терри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Cs/>
                <w:iCs/>
                <w:spacing w:val="-11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Cs/>
                <w:iCs/>
                <w:spacing w:val="-11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>
          <w:trHeight w:val="10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ценки природных условий и ресурсов в районах разного ти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  <w:iCs/>
                <w:color w:val="008000"/>
                <w:spacing w:val="-11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  <w:iCs/>
                <w:color w:val="008000"/>
                <w:spacing w:val="-11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а 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.</w:t>
      </w:r>
      <w:r>
        <w:rPr>
          <w:rFonts w:cs="Times New Roman" w:ascii="Times New Roman" w:hAnsi="Times New Roman"/>
          <w:b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 курса лекций, его структура и содерж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иродопользование как система </w:t>
      </w:r>
      <w:r>
        <w:rPr>
          <w:rFonts w:cs="Times New Roman" w:ascii="Times New Roman" w:hAnsi="Times New Roman"/>
          <w:spacing w:val="-1"/>
          <w:w w:val="103"/>
          <w:sz w:val="28"/>
          <w:szCs w:val="28"/>
        </w:rPr>
        <w:t xml:space="preserve">взаимодействия природы, общества и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хозяйства.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ые и природные ресурсы. «Природно-ресурсный потенциал», «Хозяйственный потенциал»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Комплексный территориальный анализ: природные и техногенные факто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ценка территории по комплексу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иродных факторов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анализ природных условий как степень пригодности территории по тому или иному природному фактору для основных видов хозяйственной деятель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Геоморфологические услов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рфологические элементы рельефа —  формы, генетические типы, абсолютные и относительные высоты, глубина и густота эрозионного расчленения, уклоны местности. Характер рельефа, другие геоморфологические характеристики (наличие овражной сети и др.)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Геологические условия.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троение, структура, стратиграфия и литология геокомплексов, закономерностей их распространения и мощности. Анализ неотектонической активности, сейсмичности территории, четвертичных отложени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геологических условий территории с распространением минерально-сырьевых ресурсов, подземных вод, инженерно-геологическими особенностям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гидрогеологических условий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водоносных горизонтов подземных вод, их распространение, глубина залегания и водообильность, химический состав и агрессивность. Оцениваются водообеспеченность территории подземными водами, эксплуатационные запасы вод и возможности использования их как источников водоснабжения промышленности, городов, сельского хозяйства, зон массового отдых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женерно-геологические услов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льеф, геолого-литологический состав, физико-механические и фильтрационные свойства грунтов, их несущая способности, современные геологические и инженерно-геологические процессы и явления (подтопление территории, наличие обвалов и оползней, карстов и др.), их распространение и интенсивность развит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климатических условий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щая климатическая обстановка:  температура и влажность воздуха, атмосферные осадки, ветровой режим, солнечная радиация (среднее количество осадков за теплый и холодный периоды года, число дней в году с осадками и со снеговым покровом, высота снежного покрова, максимальные скорости ветра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климатическая оценка: определение тепло- и влагообеспеченности территор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Гидрологические условия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ценка гидрографической сети района — протяженность рек, площадь зеркала водохранилищ и озер, площадь водосбора, условия питания рек и расходы воды, скорости течения, продолжительность паводка, ледостава и ледох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арактеристика почвенного покрова.</w:t>
      </w:r>
      <w:r>
        <w:rPr>
          <w:rFonts w:cs="Times New Roman" w:ascii="Times New Roman" w:hAnsi="Times New Roman"/>
          <w:sz w:val="28"/>
          <w:szCs w:val="28"/>
        </w:rPr>
        <w:t xml:space="preserve"> Основные типы почв, их распространение, развитие эрозионных процессов, качественная и агроэкономическая оценка поч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астительность и животный мир.</w:t>
      </w:r>
      <w:r>
        <w:rPr>
          <w:rFonts w:cs="Times New Roman" w:ascii="Times New Roman" w:hAnsi="Times New Roman"/>
          <w:sz w:val="28"/>
          <w:szCs w:val="28"/>
        </w:rPr>
        <w:t xml:space="preserve"> Распространение основных видов, экологические и качественные особенности растительных сообществ, представители животного мира, (в первую очередь ценные их виды и виды, имеющими большое хозяйственное значение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арактеристика ландшафтов</w:t>
      </w:r>
      <w:r>
        <w:rPr>
          <w:rFonts w:cs="Times New Roman" w:ascii="Times New Roman" w:hAnsi="Times New Roman"/>
          <w:sz w:val="28"/>
          <w:szCs w:val="28"/>
        </w:rPr>
        <w:t xml:space="preserve"> с точки зрения их привлекательности для массового отдыха и туризма, а также наиболее существенных их нарушений хозяйственной деятельностью. Выделение ландшафтов, представляющих наибольшую ценность, (как уникальные явления природы или убежища редких животных с целью последующей их охран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но-ресурсный потенциал. Минерально-сырьевые ресурс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ерально-сырьевые ресурсы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база развития отраслей промышленного производства или курортного хозяйства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распространения минерально-сырьевых ресурсов как планировочные ограничения для перспективного строительств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ая геолого-экономическая характеристика месторождений, имеющих промышленное значение (местоположение, тип и перспективы освоения, способ отработки, обеспеченность запасами, площадь распространения), оценка вариантов их возможного осво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ы анализа как исходный материал при разработке перспектив развития добывающих отраслей промышленности и бальнеологических курор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дные ресурсы.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урсы подземных вод в границах артезианских и других бассейн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сные ресурсы</w:t>
      </w:r>
      <w:r>
        <w:rPr>
          <w:rFonts w:cs="Times New Roman" w:ascii="Times New Roman" w:hAnsi="Times New Roman"/>
          <w:sz w:val="28"/>
          <w:szCs w:val="28"/>
        </w:rPr>
        <w:t xml:space="preserve"> как сырьевые базы лесозаготовительной промышленности. Оценка запасов древесины, ее качества, возможности ежегодной заготовки и лесовозобновл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Биологические ресурсы</w:t>
      </w:r>
      <w:r>
        <w:rPr>
          <w:rFonts w:cs="Times New Roman" w:ascii="Times New Roman" w:hAnsi="Times New Roman"/>
          <w:sz w:val="28"/>
          <w:szCs w:val="28"/>
        </w:rPr>
        <w:t xml:space="preserve"> — генетический фонд растительного и животного мира, промысловые животные, зеленая масса травянистой растительности (число распространенности видов, плотность животной или растительной биомассы на 1 га.)</w:t>
      </w:r>
    </w:p>
    <w:p>
      <w:pPr>
        <w:pStyle w:val="Normal"/>
        <w:shd w:fill="FFFFFF" w:val="clear"/>
        <w:spacing w:lineRule="auto" w:line="240" w:before="0" w:after="0"/>
        <w:ind w:right="29" w:firstLine="7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7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ка территории по комплексу техногенных факторов.</w:t>
      </w:r>
    </w:p>
    <w:p>
      <w:pPr>
        <w:pStyle w:val="Normal"/>
        <w:shd w:fill="FFFFFF" w:val="clear"/>
        <w:spacing w:lineRule="auto" w:line="240" w:before="0" w:after="0"/>
        <w:ind w:right="29" w:firstLine="725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территории по антропогенным (планировочным) условиям.</w:t>
      </w:r>
      <w:r>
        <w:rPr>
          <w:rFonts w:cs="Times New Roman" w:ascii="Times New Roman" w:hAnsi="Times New Roman"/>
          <w:sz w:val="28"/>
          <w:szCs w:val="28"/>
        </w:rPr>
        <w:t xml:space="preserve"> Обеспеченность территории транспортом. Виды транспорта, их техническая категория, ширина зоны влияния транспортной магистрали. Транспортная доступность основных центров район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женерное обеспечение территории.</w:t>
      </w:r>
      <w:r>
        <w:rPr>
          <w:rFonts w:cs="Times New Roman" w:ascii="Times New Roman" w:hAnsi="Times New Roman"/>
          <w:sz w:val="28"/>
          <w:szCs w:val="28"/>
        </w:rPr>
        <w:t xml:space="preserve"> Удаленность отдельных участков территории от существующих или строящихся головных инженерно-технических сооруж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гигиенических условий территории</w:t>
      </w:r>
      <w:r>
        <w:rPr>
          <w:rFonts w:cs="Times New Roman" w:ascii="Times New Roman" w:hAnsi="Times New Roman"/>
          <w:sz w:val="28"/>
          <w:szCs w:val="28"/>
        </w:rPr>
        <w:t xml:space="preserve">. Количество и качество ограничений, накладывающихся соответствующими нормативами и требованиями охраны природ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анитарно-защитные зоны промышленного предприятия, санитарные разрывы зон вероятного аварийного загрязнения, зоны самоочищения рек ниже спуска сточных вод, охранные зоны хозяйственно-питьевых водозаборов, шумовые зоны вдоль основных транспортных магистралей и в районах аэропортов, существующие и потенциальные заповедники, заказники, охраняемые ландшафты и другие охраняемые природные территор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тектурно-ландшафтная оценка.</w:t>
      </w:r>
      <w:r>
        <w:rPr>
          <w:rFonts w:cs="Times New Roman" w:ascii="Times New Roman" w:hAnsi="Times New Roman"/>
          <w:sz w:val="28"/>
          <w:szCs w:val="28"/>
        </w:rPr>
        <w:t xml:space="preserve"> Эстетическая характеристика природных и антропогенных ландшафтов. Выразительность рельефа, пейзажей лесных или парковых, больших открытых водных пространст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никальные природные достопримечательности, главные архитектурные доминанты, а также деградирующие природные ландшафты, нуждающиеся в рекультивации или реконструкци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граничения, лимитирующие использование территории при осуществлении градостроительной деятельности. Приемы комплексной оценки терр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1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Территории зон охраны памятников истории и культуры, заповедных зон, особо охраняемых природных территорий, </w:t>
      </w:r>
    </w:p>
    <w:p>
      <w:pPr>
        <w:pStyle w:val="Normal"/>
        <w:shd w:fill="FFFFFF" w:val="clear"/>
        <w:spacing w:lineRule="auto" w:line="240" w:before="0" w:after="0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охраны источников водоснабжения; зоны залегания полезных ископаемых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(примерные границы горных отводов). </w:t>
      </w:r>
    </w:p>
    <w:p>
      <w:pPr>
        <w:pStyle w:val="Normal"/>
        <w:shd w:fill="FFFFFF" w:val="clear"/>
        <w:spacing w:lineRule="auto" w:line="240" w:before="0" w:after="0"/>
        <w:ind w:firstLine="701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Территории с возможными проявлениями чрезвычайных ситуаций техногенного характера, со </w:t>
      </w:r>
      <w:r>
        <w:rPr>
          <w:rFonts w:cs="Times New Roman" w:ascii="Times New Roman" w:hAnsi="Times New Roman"/>
          <w:sz w:val="28"/>
          <w:szCs w:val="28"/>
        </w:rPr>
        <w:t xml:space="preserve">сложными природными условиями, подверженные затоплению, оползне-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рстообразованию, эрозиями. </w:t>
      </w:r>
    </w:p>
    <w:p>
      <w:pPr>
        <w:pStyle w:val="Normal"/>
        <w:shd w:fill="FFFFFF" w:val="clear"/>
        <w:spacing w:lineRule="auto" w:line="240" w:before="0" w:after="0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аницы округа санитарной охраны, </w:t>
      </w:r>
      <w:r>
        <w:rPr>
          <w:rFonts w:cs="Times New Roman" w:ascii="Times New Roman" w:hAnsi="Times New Roman"/>
          <w:sz w:val="28"/>
          <w:szCs w:val="28"/>
        </w:rPr>
        <w:t xml:space="preserve">санитарно-защитные зоны, водоохранные зоны, зоны санитарной охраны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сточников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ение. Особенности оценки природных условий и ресурсов в районах разного тип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собенности оценки природных условий и ресурсов в районах разного типа.</w:t>
      </w:r>
      <w:r>
        <w:rPr>
          <w:rFonts w:cs="Times New Roman" w:ascii="Times New Roman" w:hAnsi="Times New Roman"/>
          <w:sz w:val="28"/>
          <w:szCs w:val="28"/>
        </w:rPr>
        <w:t xml:space="preserve"> Оценка природных условий и ресурсов при комплексном анализе природных факторов на территориях с различной народнохозяйственной специализацией и природно-климатической обстановк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емы комплексной оценки территори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Балльная оценка</w:t>
      </w:r>
      <w:r>
        <w:rPr>
          <w:rFonts w:cs="Times New Roman" w:ascii="Times New Roman" w:hAnsi="Times New Roman"/>
          <w:sz w:val="28"/>
          <w:szCs w:val="28"/>
        </w:rPr>
        <w:t xml:space="preserve"> степени благоприятности территории для того или иного вида хозяйственной деятель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тная оценка факторов.</w:t>
      </w:r>
      <w:r>
        <w:rPr>
          <w:rFonts w:cs="Times New Roman" w:ascii="Times New Roman" w:hAnsi="Times New Roman"/>
          <w:sz w:val="28"/>
          <w:szCs w:val="28"/>
        </w:rPr>
        <w:t xml:space="preserve"> Ранжирование факторов по их значимости для того или иного вида хозяйственной деятель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тоимостная оценка.</w:t>
      </w:r>
      <w:r>
        <w:rPr>
          <w:rFonts w:cs="Times New Roman" w:ascii="Times New Roman" w:hAnsi="Times New Roman"/>
          <w:sz w:val="28"/>
          <w:szCs w:val="28"/>
        </w:rPr>
        <w:t xml:space="preserve"> Сравнение удорожаний по каждому рассматриваемому фактору в зависимости от намечаемого вида хозяйственной деятель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омбинированный метод.</w:t>
      </w:r>
      <w:r>
        <w:rPr>
          <w:rFonts w:cs="Times New Roman" w:ascii="Times New Roman" w:hAnsi="Times New Roman"/>
          <w:sz w:val="28"/>
          <w:szCs w:val="28"/>
        </w:rPr>
        <w:t xml:space="preserve"> Учет стоимостной и экспертной оценок отдельных факторов. Моделирование общей комплексной схемы оценк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Демографическая ёмкость территории</w:t>
      </w:r>
      <w:r>
        <w:rPr>
          <w:rFonts w:cs="Times New Roman" w:ascii="Times New Roman" w:hAnsi="Times New Roman"/>
          <w:sz w:val="28"/>
          <w:szCs w:val="28"/>
        </w:rPr>
        <w:t>. Территории, пригодные для промышленного и гражданского строительства, сельскохозяйственные земли, необходимые для организации пригородной сельскохозяйственной базы, водные ресурсы, территории, благоприятные для организации массового отдыха насел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езервные площадки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резервных площадок: местоположение, название, величину, современное использование, инженерно-геологическую характеристику, сведения о землепользователях, транспортном обслуживании, условиях водообеспечения и водоотведения, наличии базы стройиндустрии, агроэкономических и санитарно-гигиенических условиях, данные о целесообразном виде использования площадки, рекомендуемые режимы использования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 xml:space="preserve">Примерный перечень тем практических занятий: </w:t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родные ресурсы Саратовской области: особенности распространения полезных ископаемых. Кадастр полезных ископаемых.  </w:t>
      </w:r>
    </w:p>
    <w:p>
      <w:pPr>
        <w:pStyle w:val="Contents1"/>
        <w:ind w:firstLine="709"/>
        <w:rPr/>
      </w:pPr>
      <w:r>
        <w:rPr/>
        <w:t>2. Определить состояние окружающей среды, рекреационных ресурсов и выявить природоохранные проблемы на территории Саратовской обла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Дать общую характеристику одного из муниципальных районов Саратовской области (по выбору) и выявить особенности природно-ресурсного потенциала района по прилагаемому пла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ение санитарной классификации производств и размеры их санитарно-защитных зон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вести анализ нормативно-правовой (законодательной) документации по обеспечению территориального планирования. 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 На основе методологических положений и принципов экологического проектирования и нормативно-правовых документов обосновать месторасположение конкретных объектов (свалки, скотомогильники, кирпичные заводы, овцефермы, свинокомплексы, мусоросжигательные и мусороперерабатывающие заводы) и установить соответствие намечаемой хозяйственной и иной деятельности экологическим требованиям и определение допустимости реализации объекта экспертизы в целях предупреждения возможных неблагоприятных воздействий ее на окружающую природную среду и связанных с ней социальных, экономических и других последствий реализации объекта. </w:t>
      </w:r>
    </w:p>
    <w:p>
      <w:pPr>
        <w:pStyle w:val="Contents1"/>
        <w:ind w:firstLine="709"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/>
          <w:b/>
          <w:bCs/>
          <w:i/>
          <w:sz w:val="28"/>
          <w:szCs w:val="28"/>
        </w:rPr>
      </w:r>
    </w:p>
    <w:p>
      <w:pPr>
        <w:pStyle w:val="Contents1"/>
        <w:ind w:firstLine="709"/>
        <w:rPr>
          <w:rFonts w:eastAsia="HiddenHorzOCR;Arial Unicode MS"/>
          <w:b/>
          <w:b/>
          <w:bCs/>
          <w:i/>
          <w:i/>
        </w:rPr>
      </w:pPr>
      <w:r>
        <w:rPr>
          <w:rFonts w:eastAsia="HiddenHorzOCR;Arial Unicode MS"/>
          <w:b/>
          <w:bCs/>
          <w:i/>
        </w:rPr>
        <w:t>Примерный перечень тем семинарских заняти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сселенческая, промышленная, сельскохозяйственная, ре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ационная освоенность. Сильная промышленная освоенность </w:t>
      </w:r>
      <w:r>
        <w:rPr>
          <w:rFonts w:cs="Times New Roman" w:ascii="Times New Roman" w:hAnsi="Times New Roman"/>
          <w:spacing w:val="2"/>
          <w:sz w:val="28"/>
          <w:szCs w:val="28"/>
        </w:rPr>
        <w:t>и урбанизация как фактор, лимитирующий размещ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Медико-географическая оценка региона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ценка современной экологической обстановки: загрязне</w:t>
      </w:r>
      <w:r>
        <w:rPr>
          <w:rFonts w:cs="Times New Roman" w:ascii="Times New Roman" w:hAnsi="Times New Roman"/>
          <w:spacing w:val="6"/>
          <w:sz w:val="28"/>
          <w:szCs w:val="28"/>
        </w:rPr>
        <w:t>ние атмосферы, вод, почв, ландшаф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Законодательное обеспечение при проведении работ по комплексному территориальному анализ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 Образовательные технологии, применяемые при освоении модуля «Комплексный территориальный анализ в прикладной географии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1. Территориальный анализ в ландшафтоведени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 реализации учебной работы в виде лекций используются различные формы визуализации наглядного материала</w:t>
      </w:r>
      <w:r>
        <w:rPr>
          <w:rFonts w:cs="Times New Roman" w:ascii="Times New Roman" w:hAnsi="Times New Roman"/>
          <w:sz w:val="28"/>
          <w:szCs w:val="28"/>
        </w:rPr>
        <w:t>, текстовые источники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eastAsia="HiddenHorzOCR;Arial Unicode MS" w:cs="Times New Roman" w:ascii="Times New Roman" w:hAnsi="Times New Roman"/>
          <w:bCs/>
          <w:i/>
          <w:sz w:val="28"/>
          <w:szCs w:val="28"/>
        </w:rPr>
        <w:t>практических занятиях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 студенты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во время экскурсии знакомятся с деятельностью дендрария НИИСХ Юго-Востока Россельхозакадемии (г. Саратов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используя геоинформационные технологии, на основе материалов топографических и тематических карт, результатов дешифрирования космических снимков создают электронные версии карт, отражающих функциональную структуру и составные элементы экологического каркаса территори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практических занятиях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туденты используют материалы медико-географического содержания: медико-географические карты на территорию г. Саратова, Балаково, административные районы Саратовской области, созданные автором программы раздела с сотрудниками лабораторий и преподавателями географического факультета СГУ и Саратовского медицинского университета. Предполагается анализ монографий с приложениями многоцветных и монохроматических карт (Эколого-географическое картографирование городов; Экологический атлас г. Балаково; Распространение злокачественных новообразований кожи в Саратове и др.). Привлекаются данные медицинской статистики из открытых источников и фондовых материалов лаборатории урбоэкологии и регионального анализа географического факультета СГУ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При проведении </w:t>
      </w:r>
      <w:r>
        <w:rPr>
          <w:rFonts w:eastAsia="HiddenHorzOCR;Arial Unicode MS" w:cs="Times New Roman" w:ascii="Times New Roman" w:hAnsi="Times New Roman"/>
          <w:bCs/>
          <w:i/>
          <w:sz w:val="28"/>
          <w:szCs w:val="28"/>
        </w:rPr>
        <w:t>практических занятий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 в рамках программы студенты 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базы данных для исследуемой территории (в том числе, электронной), включающей опубликованные и фондовые картографические материалы (тематические и топографические карты, землеустроительные и лесотаксационные схемы), космические снимки, текстовые источники; определяют закономерности изменения структуры территории района (ландшафтов) под влиянием хозяйственной деятельности; разрабатывают системы мероприятий по рациональному использованию природных ресур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i/>
          <w:sz w:val="28"/>
          <w:szCs w:val="28"/>
        </w:rPr>
        <w:t>На семинарские занятия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 для обсуждения выносятся темы, которые студенты рассматривали самостоятельно, при подготовке докладов, а также наиболее актуальные и сложные вопросы,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ример, соотношение понятий медико-географическое районирование и территориальные уровни МГТС, оптимизация территориальных границ участков медицинского обслуживания населения на основе концепции урболандшафтного районирования и др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 проведении семинарских занятий в рамках разделов программы применяется система устных докладов подготовленных студентами в ходе самостоятельной работы в течение семестра. Краткие сообщения по актуальным проблемам науки, выполняются на основании изучения студентами современных научных периодических изданий. Предпочтение отдается реферируемым журналам РАН и др. изданиям. Доклады завершаются дискуссией по основным вопросам, затронутым в устных сообщениях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амках освоения модуля предусмотрено использование следующих видов интерактивных форм проведения занятий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ловые игры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 проект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900" w:hanging="18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 кейс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даптивные технологии, применяемые при изучении дисциплины </w:t>
      </w:r>
      <w:r>
        <w:rPr>
          <w:rFonts w:cs="Times New Roman" w:ascii="Times New Roman" w:hAnsi="Times New Roman"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валидами и лицами с ограниченными возможностями здоровья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 w:val="false"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модуля «Комплексный территориальный анализ в прикладной географ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1. Территориальный анализ в ландшафтоведени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Cs/>
          <w:i/>
          <w:sz w:val="28"/>
          <w:szCs w:val="28"/>
        </w:rPr>
        <w:t>В рамках самостоятельной работы студенты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знакомятся с нормативно-правовой базой, действующей при реализации различных видов природополь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определяют объект исследования; формируют базу данных; проводят анализ воздействия различных видов природопользования на компоненты ландшафта и представляют результаты исследования в виде доклада с презентаци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Темы доклад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Жилая застройка, ее дифференциация и взаимодействие с другими структурными элементами населенных пун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ъекты историко-культурного наследия и проблемы их сохранения и использования. Зоны отдыха на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Транспортные сети и предприятия. Воздействие транспортных средств на природные компоненты и гео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Зеленые насаждения и водные объекты как элементы экологического карк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ы исследования зеленых наса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, действующие в рамках территориального планирования на землях населенных пункт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, действующие в рамках территориального планирования на сельскохозяйственных земля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Контрольные вопросы для проведения промежуточной аттестации по итогам освоения раздела 1 «Территориальный анализ в ландшафтоведении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Фундаментальные и прикладные направления ландшафтове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иродные и природно-антропогенные геосистемы, как объекты ландшафтных исслед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промышленного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сельскохозяйственного,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селитебного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лес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вод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став и правовой режим земель рекреационного и природоохранного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Функциональные классы ландшафтов (промышленные, сельскохозяйственные, лесохозяйственные, водохозяйственные и др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Функциональное зонирование территории населенных пун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правила вектора и функциональной поляризации при проведении зонирования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Воздействие стационарных источников промышленности на компоненты природных комплексов и гео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Воздействие сельскохозяйственного производства на природные компоненты и гео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Жилая застройка, ее дифференциация и взаимодействие с другими структурными элементами населенных пун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бъекты историко-культурного наследия и проблемы их сохранения и использования. Зоны отдыха на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Транспортные сети и предприятия. Воздействие транспортных средств на природные компоненты и гео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еленые насаждения и водные объекты как элементы экологического карк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Методы исследования зеленых наса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.Законодательные акты и нормативы, действующие в рамках территориального планирования на землях населенных пун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.Законодательные акты и нормативы, действующие в рамках территориального планирования на сельскохозяйственных земл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Законодательные акты и нормативы, действующие в области охраны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Содержание ландшафтно-планировочных работ на муниципальном уровне при благоустройстве придом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2. Территориальный анализ в медицинской географии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амостоятельная работа студентов предполагает предварительное определение персональных тем, так или иначе, связанных с интересами магистранта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пределяется набор и тематика необходимых для выполнения работы библиотек и баз данных, имеющихся в сети Интернет, в фондах лабораторий географического факультета СГУ и его научной библиотеке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едполагается встреча и обсуждение медико-географической тематики с действующими врачами-клиницистами, в частности из железнодорожной больницы г. Саратова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тоги самостоятельной работы оформляются в виде обзоров-рефератов и итоговых тест-релизов полученных результатов (оценочных медико-географических карт, экспертных заключений, прогнозных оценок развития медико-географической ситуаци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Темы рефератов 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экспертных заключений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медико-географических исследовани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новление и развитие медицинской географии как научной дисциплины.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ГИС-технологий в медицинской географии (опыт географов СГУ и МГУ).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нализ и оценка медико-географической ситуации с использование методов математико-картографического моделирования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явление, анализ и оценка МГТС муниципального уровня на территории Саратовской области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нкогеографические карты на территорию Саратова и области.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астроэнтерологические карты на территорию. Саратовской области.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арты качества атмосферного воздуха и заболевания дыхательных органов в Саратове и области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вопросы для проведения промежуточной аттестации по итогам освоения раздела 2 «Территориальный анализ в медицинской географии»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едмет и методы медицинской географии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сновные направления и концептуальные модели современной медицинской географи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алеология и нозогеография. Общее и различное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сновные этапы развития медицинской географи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учные школы в современной медицинской географи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еосистемология и основные территориальные модели в геоэкологии и ландшафтоведени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нятие медико-географической территориальной системы (МГТС), авторы и разработчики данной иде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, структура и функции медико-географической территориальной системы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нализ и оценка отдельных подсистем МГТС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дико-географическое районирование и его таксономия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онентная и территориальная модели МГТС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едицинская статистика и её показател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артографические и блок-потоковые модели МГТС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ГТС как особый тип природно-антропогенных геосистем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80" w:firstLine="54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интактика, семантика и прагматика медико-географических карт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ГИС-технологий в медицинской географии (опыт географов СГУ и МГУ)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нализ и оценка медико-географической ситуации с использование методов математико-картографического моделирования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явление, анализ и оценка МГТС муниципального уровня на территории Саратовской области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нкогеографические карты на территорию Саратова и област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астроэнтерологические карты на территорию. Саратовской област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арты качества атмосферного воздуха и заболевания дыхательных органов в Саратове и области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труктура и содержание санитарного паспорта населённого пункта в РФ.</w:t>
      </w:r>
    </w:p>
    <w:p>
      <w:pPr>
        <w:pStyle w:val="Style18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3 Территориальный анализ в инженерной географ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Самостоятельная работа обучающихся проводится в форме изучения дополнительной литературы (в том числе периодических научных реферируемых изданий) и а</w:t>
      </w:r>
      <w:r>
        <w:rPr>
          <w:rFonts w:cs="Times New Roman" w:ascii="Times New Roman" w:hAnsi="Times New Roman"/>
          <w:sz w:val="28"/>
          <w:szCs w:val="28"/>
        </w:rPr>
        <w:t>нализа картографической информаци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о результатам данной работы выполняются рефераты и устные доклады на семинарских занятиях с последующим их обсуждением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Реферирование тематических статей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 использованием ресурсов РИНЦ, фондов периодики Зональной научной библиотеки им. В.А. Аритисевич СГУ, тематического сайта Известия Саратовского университета. Новая Серия. Серия Науки о Земле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Ознакомление с литератур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Знакомство с основными Федеральными законами и нормативно- правовыми документами РФ, посвященных проблемам охраны окружающей среды и устойчивого </w:t>
      </w:r>
      <w:r>
        <w:rPr>
          <w:rFonts w:cs="Times New Roman" w:ascii="Times New Roman" w:hAnsi="Times New Roman"/>
          <w:spacing w:val="2"/>
          <w:sz w:val="28"/>
          <w:szCs w:val="28"/>
        </w:rPr>
        <w:t>развития территорий. Поиск информации н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а официальных сайтах Министерства природных ресурсов и экологии РФ, Министерства природных ресурсов Саратовской области, правозащитного экологического центра «Беллона»,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правочно-правовые системы: «Консультант плюс», «Гарант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</w:r>
    </w:p>
    <w:p>
      <w:pPr>
        <w:pStyle w:val="Heading5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самостоятельной работы студент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иск экологической и географической информации на территорию региона. Составление конспектов и тематических обзо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Работа с текстом лекций, с терминологическими словарями и географическими энциклопеди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Анализ картографической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формление результатов практических рабо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сание реферат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Для подготовки докладов и написания рефератов студенты могут использовать следующие пе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риодические из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и жизнь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и промышленность России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окружающей среды и природных ресурсов. – Обзорная информация ВИНИ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населения и среда обитания. – Информационный бюллетень Министерства здравоохранения и социального развит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ка и жизнь. – Научно-популярный журн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имия и жизнь. – Научно-популярный журн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а. – Научно-популярный журн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 в школе. – Научно-методический журн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человека. – Научно-популярный журн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й вестник России. – Информационно-справочный бюллетень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й мир. – Еженедельная газ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статистический ежегодни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 Реал. – Аналитический журн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й экологический журн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производства. – Научно-практический журн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окружающей среды и природопользование. – Научно-популярный журна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ень тем рефератов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Природно-ресурсный потенциал как основа территориального и регионального планир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Хозяйственный потенциал, лимитирующий размещ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Современная ландшафтно-территориальная структура и естественные тенденции развития, природные условия территории исследуемого рай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Анализ планировочно-размещенческой альтернативы с минимальны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ущербом природной среде с учетом при</w:t>
      </w:r>
      <w:r>
        <w:rPr>
          <w:rFonts w:cs="Times New Roman" w:ascii="Times New Roman" w:hAnsi="Times New Roman"/>
          <w:spacing w:val="3"/>
          <w:sz w:val="28"/>
          <w:szCs w:val="28"/>
        </w:rPr>
        <w:t>родно-экологического потенциала террито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ценка значимости, уникальности и обеспеченности ре</w:t>
      </w:r>
      <w:r>
        <w:rPr>
          <w:rFonts w:cs="Times New Roman" w:ascii="Times New Roman" w:hAnsi="Times New Roman"/>
          <w:spacing w:val="-1"/>
          <w:sz w:val="28"/>
          <w:szCs w:val="28"/>
        </w:rPr>
        <w:t>сурсами в рамках района. Альтернатива использования ре</w:t>
      </w:r>
      <w:r>
        <w:rPr>
          <w:rFonts w:cs="Times New Roman" w:ascii="Times New Roman" w:hAnsi="Times New Roman"/>
          <w:sz w:val="28"/>
          <w:szCs w:val="28"/>
        </w:rPr>
        <w:t>сурсов в других цел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пределение экологически опасного дефицита возобновимых и невозобновимых ресур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задания для проведения промежуточной аттестации по итогам освоения раздела 3 </w:t>
      </w:r>
      <w:r>
        <w:rPr>
          <w:rFonts w:cs="Times New Roman" w:ascii="Times New Roman" w:hAnsi="Times New Roman"/>
          <w:b/>
          <w:i/>
          <w:sz w:val="28"/>
          <w:szCs w:val="28"/>
        </w:rPr>
        <w:t>«Комплексный территориальный анализ в инженерной географии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ценка территории по комплексу природных фактор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ы цели и задачи комплексного территориального анализа в инженерной географи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дачи, решаемые при комплексном анализе территори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. Изучение и оценка каких условий входит в комплексный территориальный анализ территории?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понимается под морфологическими элементами рельефа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исследуется при анализе гидрогеологических условий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разумевает изучение инженерно-геологических условий? 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ценка территории по комплексу техногенных факто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Что входит в комплекс техногенных факторов при оценке территори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учение каких вопросов входит в оценку гигиенических условий территор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каких вопросов входит в архитектурно-ландшафтную оценку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граничения, лимитирующие использование территор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Какие ограничения лимитируют использование территории </w:t>
      </w:r>
      <w:r>
        <w:rPr>
          <w:rFonts w:cs="Times New Roman" w:ascii="Times New Roman" w:hAnsi="Times New Roman"/>
          <w:sz w:val="28"/>
          <w:szCs w:val="28"/>
        </w:rPr>
        <w:t>при осуществлении градостроительной деятельности?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Что подразумевается под </w:t>
      </w:r>
      <w:r>
        <w:rPr>
          <w:rFonts w:cs="Times New Roman" w:ascii="Times New Roman" w:hAnsi="Times New Roman"/>
          <w:sz w:val="28"/>
          <w:szCs w:val="28"/>
        </w:rPr>
        <w:t xml:space="preserve">санитарно-защитнымии и водоохранными зонами?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еречислите существующие приемы комплексной оценки терр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Контрольные вопросы для проведения текущего контроля и промежуточной аттестации по итогам освоения Раздела 3 </w:t>
      </w:r>
      <w:r>
        <w:rPr>
          <w:rFonts w:cs="Times New Roman" w:ascii="Times New Roman" w:hAnsi="Times New Roman"/>
          <w:b/>
          <w:i/>
          <w:sz w:val="28"/>
          <w:szCs w:val="28"/>
        </w:rPr>
        <w:t>«Комплексный территориальный анализ в инженерной географии»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иродопользование как система </w:t>
      </w:r>
      <w:r>
        <w:rPr>
          <w:rFonts w:cs="Times New Roman" w:ascii="Times New Roman" w:hAnsi="Times New Roman"/>
          <w:spacing w:val="-1"/>
          <w:w w:val="103"/>
          <w:sz w:val="28"/>
          <w:szCs w:val="28"/>
        </w:rPr>
        <w:t xml:space="preserve">взаимодействия природы, общества и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хозяйст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и природные ресурсы.  «Природно-ресурсный потенциал», «Хозяйственный потенциал»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Комплексный территориальный анализ: природные и техногенные факт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геоморфологических услов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рфологические элементы рельефа. Характер рельефа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геологических условий.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троение, структура, стратиграфия и литология геокомплекс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неотектонической активности, сейсмичности территории, четвертичных отлож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геологических условий территории с распространением минерально-сырьевых ресурсов, подземных вод, инженерно-геологическими особенностям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гидрогеологических услов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водоносных горизонтов подземных вод, их распространение. Водообеспеченность территории подземными водам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инженерно-геологических услов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льеф, геолого-литологический состав, физико-механические и фильтрационные свойства грунтов, их несущая способности, современные геологические и инженерно-геологические процессы и явления (подтопление территории, наличие обвалов и оползней, карстов и др.), их распространение и интенсивность развит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климатических условий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щая климатическая обстановка: температура и влажность воздуха, атмосферные осадки, ветровой режим, солнечная радиация (среднее количество осадков за теплый и холодный периоды года, число дней в году с осадками и со снеговым покровом, высота снежного покрова, максимальные скорости ветра)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Агроклиматическая оценка: определение тепло- и влагообеспеченности террит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гидрологических условий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ценка гидрографической сети района – протяженность рек, площадь зеркала водохранилищ и озер, площадь водосбора, условия питания рек и расходы воды, скорости течения, продолжительность паводка, ледостава и ледох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почвенного покрова при территориальном анализе территории. Основные типы почв, их распространение, развитие эрозионных процессов, качественная и агроэкономическая оценка почв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анализ растительности и животного мира. Распространение основных видов, экологические и качественные особенности растительных сообществ, представители животного мира, (в первую очередь ценные их виды и виды, имеющими большое хозяйственное значение)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характеристика ландшафтов с точки зрения их привлекательности для массового отдыха и туризма, а также наиболее существенных их нарушений хозяйственной деятельностью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Минерально-сырьевые ресурсы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база развития отраслей промышленного производства или курортного хозяйства,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раткая геолого-экономическая характеристика месторождений, имеющих промышленное значение (местоположение, тип и перспективы освоения, способ отработки, обеспеченность запасами, площадь распространения), оценка вариантов их возможного осво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урсы подземных вод в границах артезианских и других бассейн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Лесные ресурсы как сырьевые базы лесозаготовительной промышленности. Оценка запасов древесины, ее качества, возможности ежегодной заготовки и лесовозобнов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Биологические ресурсы – генетический фонд растительного и животного мира, промысловые животные, зеленая масса травянистой растительности (число распространенности видов, плотность животной или растительной биомассы на 1 га.)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территории по антропогенным (планировочным) условиям. Обеспеченность территории транспортом. Виды транспорта, их техническая категория, ширина зоны влияния транспортной магистрали. Транспортная доступность основных центров района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Инженерное обеспечение территории.  Удаленность отдельных участков территории от существующих или строящихся головных инженерно-технических сооруж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анитарно-защитные зоны промышленного предприятия, санитарные разрывы зон вероятного аварийного загрязнения, зоны самоочищения рек ниже спуска сточных вод, охранные зоны хозяйственно-питьевых водозаборов, шумовые зоны вдоль основных транспортных магистралей и в районах аэропортов, существующие и потенциальные заповедники, заказники, охраняемые ландшафты и другие охраняемые природные террит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но-ландшафтная оценка. Эстетическая характеристика природных и антропогенных ландшафтов. Выразительность рельефа, пейзажей лесных или парковых, больших открытых водных пространств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никальные природные достопримечательности, главные архитектурные доминанты, а также деградирующие природные ландшафты, нуждающиеся в рекультивации или реконструк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зон охраны памятников истории и культуры, заповедных зон, особо охраняемых природных территорий,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охраны источников водоснабжения; зоны залегания полезных ископаемых (примерные границы горных отводо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с возможными проявлениями чрезвычайных ситуаций техногенного характера, со сложными природными условиями, подверженные затоплению, оползне- и карстообразованию, эрозиям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округа санитарной охраны, санитарно-защитные зоны, водоохранные зоны, зоны санитарной охраны источников водоснабж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оценки природных условий и ресурсов в районах разного типа. Оценка природных условий и ресурсов при комплексном анализе природных факторов на территориях с различной народнохозяйственной специализацией и природно-климатической обстановкой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льная оценка степени благоприятности территории для того или иного вида хозяйственной деятель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факторов. Ранжирование факторов по их значимости для того или иного вида хозяйственной деятель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ная оценка. Сравнение удорожаний по каждому рассматриваемому фактору в зависимости от намечаемого вида хозяйственной деятель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бинированный метод. Учет стоимостной и экспертной оценок отдельных факторов. Моделирование общей комплексной схемы оцен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ёмкость территор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е площадки. Характеристика резервных площадок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Msonormalbullet2gif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 1.1 Таблица максимальных баллов по видам учебной деятельности.</w:t>
      </w:r>
    </w:p>
    <w:p>
      <w:pPr>
        <w:pStyle w:val="Msonormalbullet2gif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080"/>
        <w:gridCol w:w="1260"/>
        <w:gridCol w:w="1440"/>
        <w:gridCol w:w="1151"/>
        <w:gridCol w:w="1189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Другие виды учебно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hanging="7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оценивания учебной деятельности студент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ый семестр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екци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абораторные занят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ие занятия</w:t>
      </w:r>
    </w:p>
    <w:p>
      <w:pPr>
        <w:pStyle w:val="Normal"/>
        <w:spacing w:lineRule="auto" w:line="240" w:before="0" w:after="0"/>
        <w:ind w:firstLine="709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выполнения практических заданий в течение одного семестра – от 0 до 36,0 баллов (3,0 балла– за 1 занятие):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 (3 занятия, от 0 до 9,0 баллов);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2 (4 занятия, от 0 до 12,0 баллов);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3 (1 занятие, от 0 до 3,0 баллов);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4 (1 занятие, от 0 до 3,0 баллов);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5 (3 занятия, от 0 до 9,0 баллов).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выполнения самостоятельной работы в течение одного семестра – от 0 до 18,0 баллов (самостоятельная работа по каждой теме – от 0 до 2,0 баллов).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втоматизированное тестирова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ругие виды учебной деятельности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 – от 0 до 16,0 баллов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ранжирования баллов, полученных при промежуточной аттестации:</w:t>
      </w:r>
    </w:p>
    <w:p>
      <w:pPr>
        <w:pStyle w:val="Msonormalbullet1gif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ет на «отлично» оценивается от 21 до 30 баллов;</w:t>
      </w:r>
    </w:p>
    <w:p>
      <w:pPr>
        <w:pStyle w:val="Msonormalbullet2gif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ет на «хорошо» оценивается от 11 до 20 баллов;</w:t>
      </w:r>
    </w:p>
    <w:p>
      <w:pPr>
        <w:pStyle w:val="Msonormalbullet3gif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ет на «удовлетворительно» оценивается от 6 до 10 баллов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«неудовлетворительно» оценивается от 0 до 5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максимально возможная сумма баллов за все виды учебной деятельности студента за первый семестр по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разделу «Территориальный анализ в ландшафтоведен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ет 100 балл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семестр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и</w:t>
      </w:r>
    </w:p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лекция – от 0 до 2 баллов (1 – за посещение, 1 – за опрос, активность)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 лекционных занятия х 2 балла = 10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бораторные занят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выполнения практических занятий в течение одного семестра – от 0 до 24,0 баллов (2 балла за 1 занятие):</w:t>
      </w:r>
    </w:p>
    <w:p>
      <w:pPr>
        <w:pStyle w:val="Normal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1 (2 занятия, от 0 до 4.0 баллов)</w:t>
      </w:r>
    </w:p>
    <w:p>
      <w:pPr>
        <w:pStyle w:val="Normal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2 (4 занятия, от 0 до 8.0 баллов)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3 (4 занятия, от 0 до 8.0 баллов)</w:t>
      </w:r>
    </w:p>
    <w:p>
      <w:pPr>
        <w:pStyle w:val="Normal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4 (2 занятия, от 0 до 4.0 баллов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в течение одного семестра – от 0 до 20,0 баллов (самостоятельная работа по каждой теме – от 0 до 4,0 баллов)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матизированное тестирование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виды учебной деятельности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, реферат, экспертное заключение – от 0 до 16 баллов.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ранжирования баллов, полученных при промежуточной аттеста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второй семестр п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разделу «Территориальный анализ в медицинской географии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100 баллов.</w:t>
      </w:r>
    </w:p>
    <w:p>
      <w:pPr>
        <w:pStyle w:val="Msonormalbullet2gif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семестр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бораторные занятия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ся посещение практических занятий обучающимися, подготовка и владение материалом, корректность и быстрота выполнения поставленных задач, качество работы и активность при ответе на текущие по ходу выполнения практических работ вопросы преподавателя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пазон баллов 0-30. Баллы выставляются суммарно за все практические работы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ся качество самостоятельно подготовленного материала для выполнения практических работ, интерес к изучению дополнительных компьютерных программ, а также контроль за изменением ситуации в сфере использования компьютерных технологий в географических исследованиях. Качество и уровень подготовленных рефератов, а также устная их защита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0. Баллы выставляются суммарно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виды учебной деятельности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оцениваются участие в конференциях, семинарах, конкурсах, олимпиадах, учебных и научных мероприятиях. Отдельно учитывается очное и стендовое участие, а также наличие дипломов грамот и проч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20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международного уровня – 20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участие на научной конференции российского уровня – 17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учной конференции международного уровня – 15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участие на научной конференции российского уровня – 10</w:t>
      </w:r>
    </w:p>
    <w:p>
      <w:pPr>
        <w:pStyle w:val="Normal"/>
        <w:keepNext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2gif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3 семестр по разделу </w:t>
      </w:r>
      <w:r>
        <w:rPr>
          <w:i/>
          <w:sz w:val="28"/>
          <w:szCs w:val="28"/>
        </w:rPr>
        <w:t>«Территориальный анализ в инженерной географии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</w:t>
      </w:r>
    </w:p>
    <w:p>
      <w:pPr>
        <w:pStyle w:val="Msonormalbullet2gif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аблица 2.1. </w:t>
      </w:r>
      <w:r>
        <w:rPr>
          <w:sz w:val="28"/>
          <w:szCs w:val="28"/>
        </w:rPr>
        <w:t xml:space="preserve">Таблица пересчета полученной студентом суммы баллов по </w:t>
      </w:r>
      <w:r>
        <w:rPr>
          <w:rFonts w:eastAsia="HiddenHorzOCR;Arial Unicode MS"/>
          <w:sz w:val="28"/>
          <w:szCs w:val="28"/>
        </w:rPr>
        <w:t>каждому разделу модуля «Комплексный территориальный анализ в прикладной географии»</w:t>
      </w:r>
      <w:r>
        <w:rPr>
          <w:sz w:val="28"/>
          <w:szCs w:val="28"/>
        </w:rPr>
        <w:t xml:space="preserve"> в оценку </w:t>
      </w:r>
      <w:r>
        <w:rPr>
          <w:bCs/>
          <w:sz w:val="28"/>
          <w:szCs w:val="28"/>
        </w:rPr>
        <w:t>(экзамен):</w:t>
      </w:r>
    </w:p>
    <w:p>
      <w:pPr>
        <w:pStyle w:val="Msonormalbullet2gif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735"/>
      </w:tblGrid>
      <w:tr>
        <w:trPr>
          <w:trHeight w:val="33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–100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–85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–75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удовлетворительно» </w:t>
            </w:r>
          </w:p>
        </w:tc>
      </w:tr>
      <w:tr>
        <w:trPr>
          <w:trHeight w:val="2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–60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удовлетворительно»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модуля «Комплексный территориальный анализ в прикладной географии»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1 Территориальный анализ в ландшафтоведени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 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Емельянов А.Г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родопольз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[Текст] : учеб. для студентов учреждений высш. проф. образования, обучающихся по направлениям "Экология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родопольз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", "География", "Землеустройство и кадастры" / А. Г. Емельянов. - 7-е изд., стер. - Москва : Изд. центр "Академия", 2012. - 25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женерная подготовка территорий. в 3 ч. Ч.1. Комплексный предпроектный анализ природных и инженерно-геологических условий площадки: методические указания / сост. О.А. Шиляева. О.А. Шестеро. – Екатеринбург: УрФУ, 2012. – 20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 дополнительная литератур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нстантиновская, Л.В., Наумов Г.Б, Арешин А.В. Общая геология для экологов. Часть 2. Учебное пособие / М.: Российский университет дружбы народов, 2012. – 104 с. http: //www.biblioclub.ru/book/128597/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Экологическая экспертиза: учеб. пособие для студентов вузов, обучающихся по спец. 013100 "Экология" / В.К. Донченко, В.М. Питулько, Н.Д. Сорокин. - М.: Изд. центр "Академия", 2004.-475,[5] с.</w:t>
        <w:tab/>
        <w:t>35 экз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Экологическая экспертиза: учеб. пособие/ под ред. В.М. Питулько. - 4-е изд., стер. - М.: Академия, 2006. - 475, [5] с: рис.</w:t>
        <w:tab/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) программное обеспечение и Интернет-ресурсы: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hyperlink r:id="rId3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acdjournal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Архитектура. Строительство. Дизайн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hyperlink r:id="rId4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zakon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кон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hyperlink r:id="rId5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ia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j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org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Международный сельскохозяйственный журнал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hyperlink r:id="rId6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pgs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da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мышленное и гражданское строитель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textAlignment w:val="baseline"/>
        <w:rPr/>
      </w:pPr>
      <w:hyperlink r:id="rId7"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lib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next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one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cgi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bin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mac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NTL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STROIT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snip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03.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txt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оссийская Федерац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ные нормы и правила (СНиП, 10.01.94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2. Территориальный анализ в медицинской географ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Иванов, В. П.</w:t>
        </w:r>
        <w:r>
          <w:rPr>
            <w:rStyle w:val="InternetLink"/>
            <w:rFonts w:cs="Times New Roman" w:ascii="Times New Roman" w:hAnsi="Times New Roman"/>
            <w:bCs/>
            <w:i w:val="false"/>
            <w:sz w:val="28"/>
            <w:szCs w:val="28"/>
            <w:shd w:fill="FFFFFF" w:val="clear"/>
          </w:rPr>
          <w:t> 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ая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дицинс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колог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[Текст] : учебник / В. П. Иванов, О. В. Васильева, Н. В. Иванова ; ред. В. П. Иванов . - Ростов-на-Дону: Феникс, 2010. - 508 с. : ил. - (Медицина). - Библиогр.: с. 474-504. 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ISBN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78-5-222-16017-6 (в пер.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 дополнительная литература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Малхазова, С. М.</w:t>
        </w:r>
      </w:hyperlink>
      <w:r>
        <w:rPr>
          <w:rStyle w:val="Appleconvertedspace"/>
          <w:rFonts w:cs="Times New Roman" w:ascii="Times New Roman" w:hAnsi="Times New Roman"/>
          <w:i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ико-географический анали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рритор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: картографировани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цен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, прогноз [Текст] / С. М. Малхазова. - Москва : Науч. мир, 2001. - 239, [1] с.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Style w:val="Appleconvertedspace"/>
          <w:rFonts w:ascii="Times New Roman" w:hAnsi="Times New Roman" w:eastAsia="HiddenHorzOCR;Arial Unicode MS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делирование и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ценк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ояния медико-эколого-экономических систем [Текст] / В. А. Батурин [и др.] ; под ред. В. А. Батурина ; Рос. акад. наук, Сиб. отд-ние, Ин-т динамики систем и теории упр. - Новосибирск : Изд-во СО РАН, 2005. - 245, [4] с.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7" w:leader="none"/>
          <w:tab w:val="left" w:pos="1080" w:leader="none"/>
        </w:tabs>
        <w:spacing w:lineRule="auto" w:line="240" w:before="0" w:after="0"/>
        <w:ind w:left="0" w:firstLine="720"/>
        <w:rPr>
          <w:color w:val="000000"/>
          <w:sz w:val="20"/>
          <w:szCs w:val="20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lang w:val="ru-RU"/>
          </w:rPr>
          <w:t>Марковин,</w:t>
        </w:r>
        <w:r>
          <w:rPr>
            <w:rStyle w:val="InternetLink"/>
            <w:rFonts w:cs="Times New Roman" w:ascii="Times New Roman" w:hAnsi="Times New Roman"/>
            <w:bCs/>
            <w:i w:val="false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lang w:val="ru-RU"/>
          </w:rPr>
          <w:t>А.П.</w:t>
        </w:r>
      </w:hyperlink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медицинской географии в России [Текст].А.П.Маковин. - Санкт-Петербург : Наука, 1993. - 168 с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hanging="0"/>
        <w:rPr>
          <w:rStyle w:val="Appleconvertedspace"/>
          <w:rFonts w:ascii="Times New Roman" w:hAnsi="Times New Roman" w:cs="Times New Roman"/>
          <w:bCs/>
          <w:i w:val="false"/>
          <w:i w:val="false"/>
          <w:sz w:val="28"/>
          <w:szCs w:val="28"/>
          <w:shd w:fill="FFFFFF" w:val="clear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здел 3. Территориальный анализ в инженерной географ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 основная литература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hyperlink r:id="rId11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Емельянов А.Г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родопольз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[Текст] : учеб. для студентов учреждений высш. проф. образования, обучающихся по направлениям «Экология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родопольз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», «География», «Землеустройство и кадастры» / А. Г. Емельянов. - 7-е изд., стер. - Москва : Изд. центр «Академия», 2012. - 255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женерная подготовка территорий. в 3 ч. Ч.1. Комплексный предпроектный анализ природных и инженерно-геологических условий площадки: методические указания / сост. О.А. Шиляева. О.А. Шестеро. – Екатеринбург: УрФУ, 2012. – 20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 дополнительная литература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pacing w:val="-4"/>
            <w:sz w:val="28"/>
            <w:szCs w:val="28"/>
            <w:u w:val="none"/>
            <w:shd w:fill="FFFFFF" w:val="clear"/>
            <w:lang w:val="ru-RU"/>
          </w:rPr>
          <w:t>Жучкова В.К</w:t>
        </w:r>
      </w:hyperlink>
      <w:r>
        <w:rPr>
          <w:rFonts w:cs="Times New Roman" w:ascii="Times New Roman" w:hAnsi="Times New Roman"/>
          <w:i/>
          <w:spacing w:val="-4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 xml:space="preserve"> Метод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ы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>комплексн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ых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>физик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о-г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>еографическ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их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следова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 [Текст] : учеб. пособие / В. К. Жучкова Э. М. Раковская. - Москва : Академия, 2004. - 36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нстантиновская, Л.В., Наумов Г.Б, Арешин А.В. Общая геология для экологов. Часть 2. Учебное пособие / М.: Российский университет дружбы народов, 2012. – 104 с. http: //www.biblioclub.ru/book/128597/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Экологическая экспертиза: учеб. пособие для студентов вузов, обучающихся по спец. 013100 "Экология" / В.К. Донченко, В.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итулько, Н.Д. Сорокин. - М.: Изд. центр "Академия", 2004.-475,[5]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Экологическая экспертиза: учеб. пособие / под ред. В.М. Питулько. - 4-е изд., стер. - М.: Академия, 2006. - 475,[5] с: рис.</w:t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color w:val="0000FF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в) программное обеспечение и Интернет-ресурсы </w:t>
      </w:r>
    </w:p>
    <w:p>
      <w:pPr>
        <w:pStyle w:val="Style19"/>
        <w:tabs>
          <w:tab w:val="clear" w:pos="708"/>
          <w:tab w:val="left" w:pos="1080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Гарант. РУ. Информационно-правовой портал. </w:t>
      </w:r>
      <w:r>
        <w:rPr>
          <w:sz w:val="28"/>
          <w:szCs w:val="28"/>
          <w:shd w:fill="FFFFFF" w:val="clear"/>
        </w:rPr>
        <w:t xml:space="preserve">Режим доступа: </w:t>
      </w:r>
      <w:r>
        <w:rPr>
          <w:sz w:val="28"/>
          <w:szCs w:val="28"/>
        </w:rPr>
        <w:t>http://www.garant.ru/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Система «СтройКонсультант»: электронный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сборник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библи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каталог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справочник</w:t>
      </w:r>
      <w:r>
        <w:rPr>
          <w:rFonts w:cs="Times New Roman" w:ascii="Times New Roman" w:hAnsi="Times New Roman"/>
          <w:color w:val="000000"/>
          <w:sz w:val="28"/>
          <w:szCs w:val="28"/>
        </w:rPr>
        <w:t>) содержащий тексты и реквизиты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СНИ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ГОСТ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ГЭСН, ФЕР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е</w:t>
      </w:r>
      <w:r>
        <w:rPr>
          <w:rStyle w:val="Appleconvertedspace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строительные нормы.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http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://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www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.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skonline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.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ru</w:t>
      </w:r>
      <w:r>
        <w:rPr>
          <w:rStyle w:val="Strong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/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sz w:val="28"/>
          <w:szCs w:val="28"/>
          <w:shd w:fill="FFFFFF" w:val="clear"/>
          <w:lang w:val="ru-RU"/>
        </w:rPr>
        <w:t>Известия Саратовского университета. Новая серия. Серия Науки о Земл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: </w:t>
      </w:r>
      <w:hyperlink r:id="rId13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geo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sgu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journal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issue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g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/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zvest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eo</w:t>
        </w:r>
      </w:hyperlink>
    </w:p>
    <w:p>
      <w:pPr>
        <w:pStyle w:val="Msonormalbullet2gif"/>
        <w:tabs>
          <w:tab w:val="clear" w:pos="708"/>
          <w:tab w:val="left" w:pos="1080" w:leader="none"/>
        </w:tabs>
        <w:autoSpaceDE w:val="false"/>
        <w:spacing w:lineRule="auto" w:line="276" w:before="0" w:after="0"/>
        <w:ind w:firstLine="72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волжский экологический журнал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v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olecomag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ное обеспечение для геоинформационных технологий (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pInfo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др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Экологическое планирование и управл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c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l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9 Материально-техническое обеспечение модул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«Комплексный территориальный анализ в прикладной географии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ие и тематические карты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е снимк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сборники по Саратовской област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краеведческий атлас Саратовской области /В.В. Аникин, Е.В. Акифьева, А.Н. Афанасьева и [др.]; гл. ред. А.Н. Чумаченко; отв. ред. В.З. Макаров. Саратов: Изд-во Сарат. ун-та, 2013. 144 с.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ресурсный атлас Саратовской области //Под ред. В.С. Белова. Саратов: ВТУ ГШ, 1996 – 15 с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СССР. М.: ГУГК, 1985. – 259 с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Саратовской области //Под ред. Л.М. Ворониной. М.: ГУГК, 1978. – 31 с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о состоянии окружающей среды Саратовской области в 2005-2014 гг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декабря 1993 г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законы РФ регулирующие п</w:t>
      </w:r>
      <w:r>
        <w:rPr>
          <w:rFonts w:cs="Times New Roman" w:ascii="Times New Roman" w:hAnsi="Times New Roman"/>
          <w:bCs/>
          <w:sz w:val="28"/>
          <w:szCs w:val="28"/>
        </w:rPr>
        <w:t>риродоохранные и природоресурсные отношения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нормативных документов в строительстве, ГОСТы и СаНпиНы.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05.04.02 Географи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профилю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ичугина Н.В. доцент кафедры физической географии и ландшафтной экологии географического факультета СГ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Макаров В.З. профессор кафедры физической географии и ландшафтной экологии географического факультета СГ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Гусев В.А. к.с-х.н., доцент каф. геоморфологии и геоэкологии географического факультета СГ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кафедры геоморфологии и геоэкологии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7 сентябр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2014 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физической географии и ландшафтной экологии от «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25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»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сентября 2014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3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897"/>
        <w:gridCol w:w="2511"/>
      </w:tblGrid>
      <w:tr>
        <w:trPr/>
        <w:tc>
          <w:tcPr>
            <w:tcW w:w="51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физической географ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и ландшафтной эколог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.г.н., профессор</w:t>
            </w:r>
          </w:p>
        </w:tc>
        <w:tc>
          <w:tcPr>
            <w:tcW w:w="1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.З. Макар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геоморфологии и геоэколог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.с-х.н., доцент                 </w:t>
        <w:tab/>
        <w:tab/>
        <w:tab/>
        <w:tab/>
        <w:tab/>
        <w:t xml:space="preserve">         В.А. Гус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891"/>
        <w:gridCol w:w="2508"/>
      </w:tblGrid>
      <w:tr>
        <w:trPr/>
        <w:tc>
          <w:tcPr>
            <w:tcW w:w="51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Декан географического факульт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.г.н., профессор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.З. Макар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i/>
      <w:sz w:val="24"/>
      <w:szCs w:val="24"/>
      <w:lang w:val="en-US" w:bidi="ar-SA"/>
    </w:rPr>
  </w:style>
  <w:style w:type="character" w:styleId="InternetLink">
    <w:name w:val="Hyperlink"/>
    <w:rPr>
      <w:i/>
      <w:color w:val="0000FF"/>
      <w:sz w:val="24"/>
      <w:szCs w:val="24"/>
      <w:u w:val="single"/>
      <w:lang w:val="en-US" w:bidi="ar-SA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numPr>
        <w:ilvl w:val="0"/>
        <w:numId w:val="6"/>
      </w:numPr>
      <w:spacing w:lineRule="exact" w:line="240" w:before="0" w:after="160"/>
      <w:jc w:val="left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567" w:leader="none"/>
        <w:tab w:val="right" w:pos="9061" w:leader="dot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5;&#1084;&#1077;&#1083;&#1100;&#1103;&#1085;&#1086;&#1074;, &#1040;&#1083;&#1077;&#1082;&#1089;&#1072;&#1085;&#1076;&#1088; &#1043;&#1077;&#1086;&#1088;&#1075;&#1080;&#1077;&#1074;&#1080;&#1095;" TargetMode="External"/><Relationship Id="rId3" Type="http://schemas.openxmlformats.org/officeDocument/2006/relationships/hyperlink" Target="http://www.acdjournal.ru/" TargetMode="External"/><Relationship Id="rId4" Type="http://schemas.openxmlformats.org/officeDocument/2006/relationships/hyperlink" Target="http://www.zakon.ru/" TargetMode="External"/><Relationship Id="rId5" Type="http://schemas.openxmlformats.org/officeDocument/2006/relationships/hyperlink" Target="http://ia-j.org/" TargetMode="External"/><Relationship Id="rId6" Type="http://schemas.openxmlformats.org/officeDocument/2006/relationships/hyperlink" Target="http://pgs.da.ru/" TargetMode="External"/><Relationship Id="rId7" Type="http://schemas.openxmlformats.org/officeDocument/2006/relationships/hyperlink" Target="http://lib.next-one.ru/cgi-bin/mac/NTL/STROIT/snip03.txt" TargetMode="External"/><Relationship Id="rId8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8;&#1074;&#1072;&#1085;&#1086;&#1074;, &#1042;. &#1055;. " TargetMode="External"/><Relationship Id="rId9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2;&#1072;&#1083;&#1093;&#1072;&#1079;&#1086;&#1074;&#1072;, &#1057;. &#1052;." TargetMode="External"/><Relationship Id="rId10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52;&#1072;&#1088;&#1082;&#1086;&#1074;&#1080;&#1085;, &#1040;&#1083;&#1077;&#1082;&#1089;&#1077;&#1081; &#1055;&#1072;&#1074;&#1083;&#1086;&#1074;&#1080;&#1095;" TargetMode="External"/><Relationship Id="rId11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5;&#1084;&#1077;&#1083;&#1100;&#1103;&#1085;&#1086;&#1074;, &#1040;&#1083;&#1077;&#1082;&#1089;&#1072;&#1085;&#1076;&#1088; &#1043;&#1077;&#1086;&#1088;&#1075;&#1080;&#1077;&#1074;&#1080;&#1095;" TargetMode="External"/><Relationship Id="rId1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6;&#1091;&#1095;&#1082;&#1086;&#1074;&#1072;, &#1042;&#1077;&#1088;&#1072; &#1050;&#1072;&#1087;&#1080;&#1090;&#1086;&#1085;&#1086;&#1074;&#1085;&#1072;" TargetMode="External"/><Relationship Id="rId13" Type="http://schemas.openxmlformats.org/officeDocument/2006/relationships/hyperlink" Target="http://geo.sgu.ru/ru/journal/issues" TargetMode="External"/><Relationship Id="rId14" Type="http://schemas.openxmlformats.org/officeDocument/2006/relationships/hyperlink" Target="http://www.sgu.ru/journal/ izvestiya/geo" TargetMode="External"/><Relationship Id="rId15" Type="http://schemas.openxmlformats.org/officeDocument/2006/relationships/hyperlink" Target="http://eco-plan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8:00Z</dcterms:created>
  <dc:creator>Удалов Сергей Валерьевич</dc:creator>
  <dc:description/>
  <cp:keywords/>
  <dc:language>en-US</dc:language>
  <cp:lastModifiedBy>Кудрявцева М.Н.</cp:lastModifiedBy>
  <cp:lastPrinted>2014-11-24T14:31:00Z</cp:lastPrinted>
  <dcterms:modified xsi:type="dcterms:W3CDTF">2014-11-24T10:33:00Z</dcterms:modified>
  <cp:revision>146</cp:revision>
  <dc:subject/>
  <dc:title>Приложение 4</dc:title>
</cp:coreProperties>
</file>